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V. ВЕРХОВНАЯ ИСТИНА-СОЗНАНИ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pPr>
      <w:r>
        <w:rPr>
          <w:rFonts w:cs="Arial" w:ascii="Arial" w:hAnsi="Arial"/>
        </w:rPr>
        <w:t>Один помещенный в сон Сверхсознания, громадный Интеллект, блаженный и</w:t>
      </w:r>
      <w:r>
        <w:rPr>
          <w:rFonts w:cs="Arial" w:ascii="Arial" w:hAnsi="Arial"/>
          <w:sz w:val="24"/>
        </w:rPr>
        <w:t xml:space="preserve"> </w:t>
      </w:r>
      <w:r>
        <w:rPr>
          <w:rFonts w:cs="Arial" w:ascii="Arial" w:hAnsi="Arial"/>
        </w:rPr>
        <w:t>наслаждающийся Блаженством ...</w:t>
      </w:r>
    </w:p>
    <w:p>
      <w:pPr>
        <w:pStyle w:val="Style14"/>
        <w:ind w:left="1134" w:hanging="0"/>
        <w:jc w:val="both"/>
        <w:rPr>
          <w:rFonts w:ascii="Arial" w:hAnsi="Arial" w:cs="Arial"/>
        </w:rPr>
      </w:pPr>
      <w:r>
        <w:rPr>
          <w:rFonts w:cs="Arial" w:ascii="Arial" w:hAnsi="Arial"/>
        </w:rPr>
        <w:t>Это всемогущество, это всезнание, это внутреннее самообладание, это источник всег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андукья Упанишада (стихи 5,6).</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этому мы должны считать этот все-знающий, все-зачинающий, все-вершащий Сверхразум природой Божественного Бытия, но не в абсолютном его само-существовании, а в его действии как Господа и Творца собственных миров. В этом заключена истина того, что мы называем Богом. Очевидно, это не то слишком личностное и ограниченное Божество, преувеличенный и сверхприродный Человек в обычном западном представлении; ведь это представление возводит слишком человеческое Подобие определенной связи между созидательным Сверхразумом и эго. На самом деле мы не должны исключать личностный аспект Божества, ведь безличностность - это только одна грань существования; Божественное есть Все-существование, но оно также одно Существующее - это единственное Сознательное Существо, но все же Существо. Тем не менее, сейчас мы этого аспекта не касаемся; мы стремимся вникнуть именно в неперсонифицированную психологическую истину божественного Сознания: это то, что мы должны зафиксировать в большом и ясном представлении.</w:t>
      </w:r>
    </w:p>
    <w:p>
      <w:pPr>
        <w:pStyle w:val="Style14"/>
        <w:ind w:firstLine="567"/>
        <w:jc w:val="both"/>
        <w:rPr>
          <w:rFonts w:ascii="Times New Roman" w:hAnsi="Times New Roman" w:cs="Times New Roman"/>
          <w:sz w:val="24"/>
        </w:rPr>
      </w:pPr>
      <w:r>
        <w:rPr>
          <w:rFonts w:cs="Times New Roman" w:ascii="Times New Roman" w:hAnsi="Times New Roman"/>
          <w:sz w:val="24"/>
        </w:rPr>
        <w:t>Истина-Сознание везде присутствует во вселенной как упорядоченное само-знание, посредством которого Одно проявляет гармонию бесконечной потенциальной множественности. Без этого упорядоченного само-знания манифестация предстала бы просто клубящимся хаосом, в точности потому что потенциальность бесконечна, что само по себе могло бы привести лишь к игре неконтролируемого неограниченного Случая. Если там была бы только бесконечная потенциальность без какого-либо закона направляющей истины и гармонического само-видения, без какой-либо предопределенной Идеи в самом семени вещей, брошенном для эволюции, то мир не мог бы быть ничем, кроме как кишащей, аморфной, путанной неопределенностью. Но знание, которое творит, поскольку то, что оно творит или испускает - это формы и мощности его самого и не вещей, отличных от него, обладает в своем собственном бытии видением истины и законом, который управляет каждой потенциальностью, и вместе с тем обладает внутренне присущим осознанием связи этой потенциальности с другими потенциальностями и гармониями, которые возможны между ними; это знание держит все это предначертанным в общей определенной гармонии, которую целостная ритмическая Идея вселенной должна содержать в себе при самом своем рождении и в само-представлении, и которая поэтому должна неизбежно вырабатываться посредством внутренней игры ее составляющих. Истина-Сознание есть источник и держатель Закона в мире; ведь закон не является чем-то произвольным - это выражение само-природы, определяемой непреодолимой истиной реальности-идеи, которой является каждая вещь в своем истоке. Поэтому с самого начала все развитие предопределено в своем само-знании и в своей само-работе в каждый момент времени: оно является тем, чем оно должно быть в каждый момент благодаря собственной изначальной внутренне присущей Истине; оно движется к тому, чем оно должно быть в следующий момент, опять же благодаря собственной изначальной внутренне присущей Истине; в конечном итоге оно должно стать тем, что содержалось и было предначертано в его семени.</w:t>
      </w:r>
    </w:p>
    <w:p>
      <w:pPr>
        <w:pStyle w:val="Style14"/>
        <w:ind w:firstLine="567"/>
        <w:jc w:val="both"/>
        <w:rPr>
          <w:rFonts w:ascii="Times New Roman" w:hAnsi="Times New Roman" w:cs="Times New Roman"/>
          <w:sz w:val="24"/>
        </w:rPr>
      </w:pPr>
      <w:r>
        <w:rPr>
          <w:rFonts w:cs="Times New Roman" w:ascii="Times New Roman" w:hAnsi="Times New Roman"/>
          <w:sz w:val="24"/>
        </w:rPr>
        <w:t>Это развитие и продвижение мира в соответствии с изначальной истиной собственного бытия подразумевает последовательность во Времени, связь в Пространстве и регулируемое взаимодействие связанных вещей в Пространстве, то взаимодействие, которому последовательность во Времени дает аспект Причинности. Пространство и Время, согласно метафизике, имеют только концептуальное, а не реальное существование; но поскольку все вещи, а не только эти, являются формами, принимаемыми Сознательным-Бытием в собственном сознании, то это различие не столь важно. Пространство и Время суть то одно Сознательное-Бытие, обозревающее себя в расширении, субъективно как Время, объективно как Пространство. Наш ментальный взгляд на эти две категории определяется идеей меры, которая внутренне присуща действию аналитического разделяющего движения Разума. Время является для Разума мобильным расширением, вымеряемым последовательностью прошлого, настоящего и будущего, в котором Разум помещает себя в определенной точке, откуда он смотрит на "до" и "после". Пространство является стабильным расширением, вымеряемым делимостью субстанции; Разум помещает себя в определенной точке в том делимом расширении и рассматривает распределение субстанции вокруг себя. В действительности Разум измеряет Время ходом событий, а пространство - посредством Материи; но чистая ментальность может игнорировать движение событий и распределение субстанции и реализовать чистое движение Сознательной-Силы, которая составляет Пространство и Время; следовательно, эти две категории являются попросту двумя аспектами вселенской силы Сознания, которое в их переплетенном взаимодействии охватывает как основу ткани, так и саму ткань его воздействия на самого себя. И сознанию, более высокому, чем Разум, которое может в одном взгляде охватить наше прошлое, настоящее и будущее, содержа их и не содержась в них, сознанию, не помещенному в частный момент Времени для обретения точки наблюдения, Время могло бы с успехом представиться вечным настоящим. И тому же сознанию, не помещенному в какую-либо частную точку Пространства, но содержащему в себе все точки и области, Пространство также могло бы с успехом представиться субъективным и неделимым расширением - не менее субъективным, чем Время. В определенные моменты мы начинаем осознавать такое неделимое отношение, поддерживающее при помощи неизменного само-сознательного единства все разнообразие вселенной. Но сейчас мы не должны спрашивать себя, каким представилось бы там содержание Пространства и Времени в своей трансцендентной истине; ибо наш разум не может это постичь - и разум даже готов отвергнуть для той Неделимости любую возможность познавания мира каким-либо иным способом, чем посредством нашего разума и чувств.</w:t>
      </w:r>
    </w:p>
    <w:p>
      <w:pPr>
        <w:pStyle w:val="Style14"/>
        <w:ind w:firstLine="567"/>
        <w:jc w:val="both"/>
        <w:rPr>
          <w:rFonts w:ascii="Times New Roman" w:hAnsi="Times New Roman" w:cs="Times New Roman"/>
          <w:sz w:val="24"/>
        </w:rPr>
      </w:pPr>
      <w:r>
        <w:rPr>
          <w:rFonts w:cs="Times New Roman" w:ascii="Times New Roman" w:hAnsi="Times New Roman"/>
          <w:sz w:val="24"/>
        </w:rPr>
        <w:t>Что мы должны представить себе и что мы можем до определенной степени постичь - это единый взгляд и все-охватывающее отношение, посредством которого Сверхразум объемлит и объединяет последовательности Времени и деления Пространства. И, во-первых, если бы не этот фактор последовательностей Времени, то не было бы изменения или продвижения; совершенная гармония была бы навечно проявлена, будучи сверстницей других гармоний в некоторым образом вечном моменте, не последовательно в движении от прошлого к будущему. Вместо этого мы имеем постоянную последовательность развивающейся гармонии, в которой одна наклонность возникает из другой, которая ей предшествовала, и скрывает в себе то, что она заменила. Или если само-манифестация существовала бы без фактора разделяемого Пространства, то не было бы изменчивой связи форм или взаимных толчков сил; все бы существовало и не вырабатывалось - беспространственное само-сознание, будучи чисто субъективным, содержало бы все вещи в бесконечном субъективном охвате как в разуме космического поэта или мечтателя, но не распределяло бы себя через все в неопределенном объективном само-расширении. Или опять, если бы только Время было реальным, то его последовательность была бы чистым развитием, в котором одна наклонность возникала бы из другой в субъективной свободной спонтанности в качестве серии музыкальных аккордов или последовательности поэтических образов. Вместо этого мы имеем гармонию, вырабатываемую при помощи Времени в выражениях форм и сил, которые связаны друг с другом во все-содержащем пространственном расширении; это непрестанная последовательность мощностей и изображений вещей и происходящего в нашем видении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Различные потенциальности воплощены, помещены, связаны в этом поле Пространства и Времени, каждая со своими мощностями и возможностями, сталкивающимися с другими мощностями и возможностями, и в результате последовательные обретения во Времени кажутся разуму выработками вещей под воздействием ударов и борьбы, а не спонтанной последовательностью. На самом деле происходит спонтанная выработка вещей изнутри, а внешние толчки и борьба - это только поверхностный аспект этой разработки. Ибо внутренне присущий закон одного и целого, который с необходимостью является гармонией, управляет внешними и побуждающими законами частей или форм, которые кажутся сталкивающимися; и эта большая и более глубокая истина гармонии всегда открыта супраментальному видению. То, что кажется разуму разногласием, поскольку он рассматривает каждую вещь отдельно в себе, для Сверхразума является элементом общей вечно-присутствующей и вечно-развивающейся гармонии, поскольку он обозревает вещи во множественном единстве. Кроме того, разум видит только данное время и данное пространство и обозревает множество возможностей в совокупности как более или менее реализуемые в то время и в том пространстве; божественный Сверхразум видит целостное расширение Пространства и Времени и может охватить все возможности, видимые разуму, и очень многое из того, что не видится разуму, и Сверхразум делает это без ошибки, без путаницы и без того, чтобы идти наощупь; ведь он воспринимает каждую потенциальность в свойственной ей силе, в сущностной необходимости, в правильной связи с другими потенциальностями и в связи со временем, местом и обстоятельствами как ее постепенной, так и окончательной реализации. Разум не может видеть вещи неизменно и видеть их в целом; но это свойственно самой природе трансцендентного Сверхразума.</w:t>
      </w:r>
    </w:p>
    <w:p>
      <w:pPr>
        <w:pStyle w:val="Style14"/>
        <w:ind w:firstLine="567"/>
        <w:jc w:val="both"/>
        <w:rPr/>
      </w:pPr>
      <w:r>
        <w:rPr>
          <w:rFonts w:cs="Times New Roman" w:ascii="Times New Roman" w:hAnsi="Times New Roman"/>
          <w:sz w:val="24"/>
        </w:rPr>
        <w:t>Этот Сверхразум в своем сознательном видении не только содержит все свои формы, которые создает его сознательная сила, но и наполняет их своим Присутствием и само-открывающим Светом. Он присутствует, хотя бы и скрытно, в каждой форме и каждой силе вселенной; именно он суверенно и спонтанно определяет форму, силу и деятельность; он ограничивает вариации, которые он вызывает; он собирает, рассеивает, модифицирует энергию, которую он использует; и все это делается в соответствии с первыми законам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которые его само-знание зафиксировало при самом рождении формы, в изначальный момент действия силы. Он находится внутри любой вещи как Господь в сердце всего сущего - он тот, кто запускает их движение мощью своей Майи</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он внутри них и объемлит их как божественный Провидец, который разнообразно расставляет и упорядочивает объекты, каждый в точном соответствии с вещью, которой тот является, со времен извечных</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Поэтому каждая вещь в Природе, будь то живая или неживая, ментально само-сознательная или не само-сознательная, управляется в своем бытии и в своих движениях вечно присутствующим Видением и Мощью, для нас подсознательной или несознательной, поскольку мы не осознаем ее, но не несознательной для себя, и более того, глубочайше и универсально сознательной. Поэтому кажется, что каждая вещь проделывает работу интеллекта, даже не обладая интеллектом, поскольку она подчиняется, будь то подсознательно, как в растении и животном, либо полу-сознательно, как в человеке, реальности-идее божественного Сверхразума внутри нее. Но не ментальный Интеллект наполняет вещи и управляет ими; это само-осознающая Истина бытия, в которой само-знание неотделимо от само-существования: именно эта Истина-Сознание не выдумывает вещи, а вырабатывает их со знанием, в соответствии с безупречным само-видением и неизбежной силой единственного и само-наполняющего Существования. Ментальный интеллект продумывает вещи, поскольку он является попросту отражающей силой сознания, которая не знает, а стремится знать; он шаг за шагом следует во Времени за работой знания, более высокого, чем он сам, знания, которое существует всегда, единое и целое, которое удерживает время в своем захвате, которое единовременно обозревает прошлое, настоящее и будущее.</w:t>
      </w:r>
    </w:p>
    <w:p>
      <w:pPr>
        <w:pStyle w:val="Style14"/>
        <w:ind w:firstLine="567"/>
        <w:jc w:val="both"/>
        <w:rPr>
          <w:rFonts w:ascii="Times New Roman" w:hAnsi="Times New Roman" w:cs="Times New Roman"/>
          <w:sz w:val="24"/>
        </w:rPr>
      </w:pPr>
      <w:r>
        <w:rPr>
          <w:rFonts w:cs="Times New Roman" w:ascii="Times New Roman" w:hAnsi="Times New Roman"/>
          <w:sz w:val="24"/>
        </w:rPr>
        <w:t>Итак, это первый действенный принцип божественного Сверхразума; это космическое видение, которое все-охватывает, все-пропитывает, все населяет. Поскольку Сверхразум охватывает все вещи в бытии и статичном само-осознании, субъективном, безвременном, беспространственном, поэтому он охватывает все вещи в динамическом знании и управляет их само-воплощением в Пространстве и Времени.</w:t>
      </w:r>
    </w:p>
    <w:p>
      <w:pPr>
        <w:pStyle w:val="Style14"/>
        <w:ind w:firstLine="567"/>
        <w:jc w:val="both"/>
        <w:rPr>
          <w:rFonts w:ascii="Times New Roman" w:hAnsi="Times New Roman" w:cs="Times New Roman"/>
          <w:sz w:val="24"/>
        </w:rPr>
      </w:pPr>
      <w:r>
        <w:rPr>
          <w:rFonts w:cs="Times New Roman" w:ascii="Times New Roman" w:hAnsi="Times New Roman"/>
          <w:sz w:val="24"/>
        </w:rPr>
        <w:t>В этом сознании познающий, знание и известное не являются различными сущностями, а фундаментально едины. Наша ментальность делает различие между этими тремя вещами, поскольку она не может оперировать без разграничения; теряя свойственные ей средства и фундаментальный закон действия, ментальность становится неподвижной и неактивной. Поэтому, даже когда "я" рассматриваю себя ментально, "я" все еще вынужден делать это различие. Я выступаю в качестве познающего; то, что "я" наблюдаю в себе, я рассматриваю как объект моего познания, "я" еще не есть я; знание предстает операцией, посредством которой "я" связываю познающего с известным. Но очевидна искусственность, чисто практический и утилитарный характер этой операции; очевидно, что она не отражает фундаментальной истины вещей. В действительности я-познающий есть сознание, которое знает; знание есть то сознание, "я" сам, оперирующий; известное также "я" сам, форма или движение того же самого сознания. Эти три вещи являются, очевидно, одним существованием, одним движением, неделимым, хотя и кажущимся поделенным, не распределенным между его формами, хотя и кажущимся распределенным и отдельно находящимся в каждой из этих трех вещей. Этого знания может достичь разум, может его вывести, может его почувствовать, но не может легко сделать из него практическое основание для своих интеллектуальных операций. И по отношению к объектам, внешним к форме сознания, которую "я" называю собой, эта трудность становится почти непреодолимой; даже чувство единства является ненормальным усилием, и удерживать его, неизменно действовать на его основе - это новое и чуждое действие, не характерное для Разума. Самое большее, на что способен Разум - это придерживаться этого чувства единства как понятной истины, так чтобы корректировать и модифицировать посредством нее собственную обычную деятельность, которая все еще базируется на разделении, как нечто подобное тому, как мы интеллектуально знаем, что земля вращается вокруг солнца и можем сделать на это поправку, но не отменить искусственную и физически практическую установку, на которой настаивают чувства, помещая землю в центр, вокруг которого вращается солнце.</w:t>
      </w:r>
    </w:p>
    <w:p>
      <w:pPr>
        <w:pStyle w:val="Style14"/>
        <w:ind w:firstLine="567"/>
        <w:jc w:val="both"/>
        <w:rPr>
          <w:rFonts w:ascii="Times New Roman" w:hAnsi="Times New Roman" w:cs="Times New Roman"/>
          <w:sz w:val="24"/>
        </w:rPr>
      </w:pPr>
      <w:r>
        <w:rPr>
          <w:rFonts w:cs="Times New Roman" w:ascii="Times New Roman" w:hAnsi="Times New Roman"/>
          <w:sz w:val="24"/>
        </w:rPr>
        <w:t>Но Сверхразум обладает истиной единства и действует всегда фундаментально на основе этой истины, которая является для разума только вторичным или достигнутым приобретением, а не самим зерном его видения. Сверхразум видит вселенную и ее содержимое как себя в единственном неделимом акте знания, акте, являющимся его жизнью, самим движением его само-существования. Поэтому это охватывающее божественное сознание в своем аспекте Воли не столь направляет или управляет развитием космической жизни, сколь завершает ее в себе с помощью акта мощи, который неотделим от акта знания и от движения само-существования, это в действительности один и тот же акт. Ведь мы видели, что вселенская сила и вселенское сознание составляют одно - космическая сила является операцией космического сознания. Точно также божественное Знание и божественная Воля едины; они составляют одно и то же фундаментальное движение или акт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Эта неделимость охватывающего Сверхразума, который содержит всю множественность без умаления собственного единства, является истиной, на которой мы всегда должны настаивать, если хотим понять космос и избавиться от изначальной ошибки нашей аналитической ментальности. Дерево развивается из семени, в котором оно уже содержится, а семя - из дерева; фиксированный закон, инвариантный процесс царствует в постоянстве формы проявления, которую мы называем деревом. Разум рассматривает это явление, это рождение, жизнь и воспроизводство дерева как вещь в себе, и на этом базисе изучает, классифицирует и объясняет его. Разум объясняет дерево семенем, семя - деревом; он называет это законом Природы. Но он ничего не объяснил; он только проанализировал и записал ход мистерии. Предположим даже, что разум приходит к восприятию тайной сознательной силы как души, а реального бытия этой формы и всего остального - как установленной операции и проявления той силы, то все же он имеет склонность рассматривать форму в качестве отдельного существования с его отдельным законом природы и отдельным процессом развития. В животном и человеке с его сознательной ментальностью эта разделительная тенденция Разума побуждает его рассматривать себя также в качестве отдельного существования, сознательного субъекта, а другие формы - в качестве отдельных объектов его ментальности. Это полезная установка, необходимая для жизни и первой основы всей практики, принимается разумом в качестве действительного факта и впоследствии приводит ко всем ошибкам эго.</w:t>
      </w:r>
    </w:p>
    <w:p>
      <w:pPr>
        <w:pStyle w:val="Style14"/>
        <w:ind w:firstLine="567"/>
        <w:jc w:val="both"/>
        <w:rPr>
          <w:rFonts w:ascii="Times New Roman" w:hAnsi="Times New Roman" w:cs="Times New Roman"/>
          <w:sz w:val="24"/>
        </w:rPr>
      </w:pPr>
      <w:r>
        <w:rPr>
          <w:rFonts w:cs="Times New Roman" w:ascii="Times New Roman" w:hAnsi="Times New Roman"/>
          <w:sz w:val="24"/>
        </w:rPr>
        <w:t>Но Сверхразум работает иначе. Дерево и процесс его развития были бы не тем, чем они являются, в действительности не смогли бы существовать, если существование было бы раздельным; формы являются тем, чем являются, благодаря силе космического существования, они развиваются так, как развиваются, в результате их связи с космическим существованием и всеми другими его манифестациями. Отдельный закон природы является только приложением вселенского закона и истины всей Природы; частное развитие форм определяется их местом в общем развитии. Дерево не объясняет семени, а семя - дерева; космос объясняет и то, и другое, а Бог объясняет космос. Сверхразум, пропитывающий и населяющий одновременно семя и дерево и все другие объекты, живет в этом величайшем знании, которое суть неделимо и едино, хотя с модифицированной, а не абсолютной неделимостью и единством. В этом охватывающем знании нет независимого центра существования, нет индивидуального отдельного эго, такого, которое мы видим в нас самих; целое существование является для его само-осознания уравновешенным расширением, одним в тождестве, одним во множественности, одним при всех условиях и везде. Здесь Все и Одно суть одно и то же существование; индивидуальное существо не теряет и не может потерять сознание свое тождества со всеми существами и с Одним Существом; ибо то тождество внутренне присуще супраментальному постижению, является частью супраментального само-открытия.</w:t>
      </w:r>
    </w:p>
    <w:p>
      <w:pPr>
        <w:pStyle w:val="Style14"/>
        <w:ind w:firstLine="567"/>
        <w:jc w:val="both"/>
        <w:rPr>
          <w:rFonts w:ascii="Times New Roman" w:hAnsi="Times New Roman" w:cs="Times New Roman"/>
          <w:sz w:val="24"/>
        </w:rPr>
      </w:pPr>
      <w:r>
        <w:rPr>
          <w:rFonts w:cs="Times New Roman" w:ascii="Times New Roman" w:hAnsi="Times New Roman"/>
          <w:sz w:val="24"/>
        </w:rPr>
        <w:t>В том всеобъемлющем равенстве тождества Бытие не разделено и не распределено; равно само-расширенное, пропитывающее это расширение как Одно, пребывающее во множестве форм как в Одном, оно одновременно и везде является единственным и равным Брахманом. Ибо это расширение Бытия во Времени и Пространстве и это пропитывание и пребывание находится в сокровенной связи с абсолютным Единством, из которого оно произошло, с тем абсолютным Неделимым, в котором не существует ни центра, ни периферии, а существует только безвременное и беспространственное Одно. Эта высокая концентрация единства в нерасширенном Брахмане должна транслировать себя в расширение обязательно с помощью этой равной пропитывающей концентрации, этого неделимого охвата всех вещей, этого универсального нераспределенного имманента, этого единства, которого никакая игра множественности не может ни отменить, ни преуменьшить. "Брахман во всех вещах, все вещи в Брахмане, все вещи суть Брахман" - это тройственная формула охватывающего Сверхразума, единственная истина само-проявления в трех аспектах, которые Сверхразум держит вместе и неделимо в своем само-видении в качестве фундаментального знания, из которого он приступает к игре космоса.</w:t>
      </w:r>
    </w:p>
    <w:p>
      <w:pPr>
        <w:pStyle w:val="Style14"/>
        <w:ind w:firstLine="567"/>
        <w:jc w:val="both"/>
        <w:rPr>
          <w:rFonts w:ascii="Times New Roman" w:hAnsi="Times New Roman" w:cs="Times New Roman"/>
          <w:sz w:val="24"/>
        </w:rPr>
      </w:pPr>
      <w:r>
        <w:rPr>
          <w:rFonts w:cs="Times New Roman" w:ascii="Times New Roman" w:hAnsi="Times New Roman"/>
          <w:sz w:val="24"/>
        </w:rPr>
        <w:t>Но каково тогда происхождение ментальности и какова организация этого низшего сознания в тройном выражении Разума, Жизни и Материи, что составляет наш взгляд на вселенную? Ведь поскольку все существующие вещи должны вытекать из действия все-действенного Сверхразума, из его разработки в трех изначальных терминах Существования, Сознания-Силы и Блаженства, то должна быть некая способность созидательной Истины-Сознания, которая действует таким образом, чтобы бросить их в эти новые выражения, в это поверхностное трио ментальности, витальности и физической субстанции. Эту способность мы находим во вторичной мощи созидательного знания, его мощи проецирующего, сопоставляющего и схватывающего сознания, в котором знание централизируется и удерживается позади своей работы, чтобы наблюдать за ней. И когда мы говорим о централизации, то подразумеваем, в отличие от равного сосредоточения сознания, о котором мы ранее говорили, неравную концентрацию, в которой берет начало само-разделение - или его феноменальная видимость.</w:t>
      </w:r>
    </w:p>
    <w:p>
      <w:pPr>
        <w:pStyle w:val="Style14"/>
        <w:ind w:firstLine="567"/>
        <w:jc w:val="both"/>
        <w:rPr>
          <w:rFonts w:ascii="Times New Roman" w:hAnsi="Times New Roman" w:cs="Times New Roman"/>
          <w:sz w:val="24"/>
        </w:rPr>
      </w:pPr>
      <w:r>
        <w:rPr>
          <w:rFonts w:cs="Times New Roman" w:ascii="Times New Roman" w:hAnsi="Times New Roman"/>
          <w:sz w:val="24"/>
        </w:rPr>
        <w:t>Прежде всего, Познающий удерживает себя сконцентрированным в знании в качестве субъекта и рассматривает свою Силу сознания так, как если бы она непрерывно исходила из него в его форму, непрерывно работала бы в ней, непрерывно отходила бы назад в него, непрерывно испускалась бы снова. Из этого единственного акта само-модификации исходят все практические разграничения, на которых базируется относительный взгляд и относительное действие вселенной. Практическое разграничение сделано между Познающим, Знанием и Известным, между Господом, Его силой и детьми и работами Силы, между Наслаждающимся, Наслаждением и Наслажденным, между "я", Майей и становлением Я.</w:t>
      </w:r>
    </w:p>
    <w:p>
      <w:pPr>
        <w:pStyle w:val="Style14"/>
        <w:ind w:firstLine="567"/>
        <w:jc w:val="both"/>
        <w:rPr>
          <w:rFonts w:ascii="Times New Roman" w:hAnsi="Times New Roman" w:cs="Times New Roman"/>
          <w:sz w:val="24"/>
        </w:rPr>
      </w:pPr>
      <w:r>
        <w:rPr>
          <w:rFonts w:cs="Times New Roman" w:ascii="Times New Roman" w:hAnsi="Times New Roman"/>
          <w:sz w:val="24"/>
        </w:rPr>
        <w:t>Во-вторых, эта сознательная Душа, сконцентрированная в знании, этот Пуруша, наблюдающий и управляющий Силой, которая вышла вперед из него, управляющий своей Шакти или Пракрити, повторяет себя в каждой своей форме. Пуруша сопровождает, как всегда, свою Силу сознания в ее работах и воспроизводит там акт само-разделения, из которого рождается это схватывающее сознание. Эта Душа пребывает в каждой форме вместе со своей Природой и наблюдает себя саму в других формах, делая это из того искусственного и практического центра сознания. Во всем присутствует одна и та же Душа, одно и то же божественное Существо; размножение центров является лишь практическим актом сознания, намеренного учредить игру разницы, взаимности, взаимного знания, взаимных толчков силы, взаимного наслаждения, разницы, базирующейся на сущностном тождестве, тождестве, реализованном на практическом базисе различия.</w:t>
      </w:r>
    </w:p>
    <w:p>
      <w:pPr>
        <w:pStyle w:val="Style14"/>
        <w:ind w:firstLine="567"/>
        <w:jc w:val="both"/>
        <w:rPr>
          <w:rFonts w:ascii="Times New Roman" w:hAnsi="Times New Roman" w:cs="Times New Roman"/>
          <w:sz w:val="24"/>
        </w:rPr>
      </w:pPr>
      <w:r>
        <w:rPr>
          <w:rFonts w:cs="Times New Roman" w:ascii="Times New Roman" w:hAnsi="Times New Roman"/>
          <w:sz w:val="24"/>
        </w:rPr>
        <w:t>Мы можем говорить об этом новом статусе все-пропитывающего Сверхразума как о дальнейшем отклонении от унитарной истины вещей и от неделимого сознания, которое неотъемлимо составляет единство, сущностное для существования космоса. Мы можем увидеть, что будучи немного продвинутым дальше, этот статус может стать поистине Авидьей, великим Неведением, которое стартует с множественности как с фундаментальной реальности, и должно начинать с ложного единства эго для того, чтобы вернуться к настоящему единству. Мы также можем видеть, что раз уж индивидуальный центр принят в качестве определяющей точки отсчета, в качестве познающего, то ментальное ощущение, ментальный интеллект, ментальное действие воли и все их последствия не могут потерпеть неудачу в том, чтобы придти в бытие. Но также должны мы увидеть, что пока душа действует в Сверхразуме, Неведение еще не началось; полем знания и действия все еще остается Истина-Сознание, базисом все еще является единство.</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Ибо "я" все еще рассматривает себя как одно во всем, и все вещи - как становления в себе и становления себя; Господь все еще знает свою Силу как себя в действии, и каждое существо - как себя в душе и себя в форме; Наслаждающийся наслаждается все еще в собственным бытием, хотя бы даже во множественности. Единственное реальное разделение произошло в неравной концентрации сознания и множественном распределении силы. Есть практическое разделение в сознании, но нет сущностного различия сознания или настоящего деления в видении себя. Истина-Сознание достигла состояния, которое подготавливает нашу ментальность, но еще не является нашей ментальностью. И именно это должны мы изучить, чтобы охватить Разум в его происхождении, в точке, где он проваливается с высокой и необъятной широты Истины-Сознания, проваливается в разделение и неведение. К счастью, эту схватывающую Истину-Сознание (Праджнана) нам гораздо легче понять благодаря ее предзнаменованию наших ментальных операций, благодаря ее гораздо большей близости к нам, чем та далекая реализация, которую мы ранее пытались выразить на нашем неадекватном языке интеллекта. Поэтому менее значителен тот барьер, который нам нужно преодолеть.</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едическое выражение. Боги действуют в соответствии с первыми законами, изначальными и потому верховными, которые суть закон истины вещей</w:t>
      </w:r>
    </w:p>
  </w:footnote>
  <w:footnote w:id="3">
    <w:p>
      <w:pPr>
        <w:pStyle w:val="Footnote"/>
        <w:jc w:val="both"/>
        <w:rPr/>
      </w:pPr>
      <w:r>
        <w:rPr>
          <w:rStyle w:val="FootnoteCharacters"/>
        </w:rPr>
        <w:footnoteRef/>
      </w:r>
      <w:r>
        <w:rPr/>
        <w:t xml:space="preserve"> </w:t>
      </w:r>
      <w:r>
        <w:rPr/>
        <w:t>Гита, XVIII. 61.</w:t>
      </w:r>
    </w:p>
  </w:footnote>
  <w:footnote w:id="4">
    <w:p>
      <w:pPr>
        <w:pStyle w:val="Footnote"/>
        <w:jc w:val="both"/>
        <w:rPr/>
      </w:pPr>
      <w:r>
        <w:rPr>
          <w:rStyle w:val="FootnoteCharacters"/>
        </w:rPr>
        <w:footnoteRef/>
      </w:r>
      <w:r>
        <w:rPr/>
        <w:t xml:space="preserve"> </w:t>
      </w:r>
      <w:r>
        <w:rPr/>
        <w:t>Иша Упанишада, Стих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 ВЕРХОВНАЯ ИСТИНА-СОЗНАНИ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 ВЕРХОВНАЯ ИСТИНА-СОЗНАНИ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6:00Z</dcterms:created>
  <dc:creator>mironov</dc:creator>
  <dc:description/>
  <dc:language>en-US</dc:language>
  <cp:lastModifiedBy>mironov</cp:lastModifiedBy>
  <dcterms:modified xsi:type="dcterms:W3CDTF">1999-04-16T09:58:00Z</dcterms:modified>
  <cp:revision>5</cp:revision>
  <dc:subject/>
  <dc:title>Глава XV</dc:title>
</cp:coreProperties>
</file>